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anovy záujmového združenia právnických osô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lovenský dom Centrop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ambula</w:t>
      </w:r>
    </w:p>
    <w:p>
      <w:pPr>
        <w:pStyle w:val="Normal"/>
        <w:jc w:val="both"/>
        <w:rPr/>
      </w:pPr>
      <w:r>
        <w:rPr/>
        <w:br/>
        <w:t>Centrope je multilaterálna iniciatíva sústreďujúca sa na rozvoj trvalej spolupráce verejnej správy, podnikov a ďalších organizácií v stredoeurópskom regióne krajín Slovenska, Česka, Maďarska a Rakúska. Centrope napomáha koordinovať a integrovať cezhraničné aktivity a zároveň ponúka profesionálny spoločný manažment na dosiahnutie dynamického rozvoja celého regiónu Centrop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šeobec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I.</w:t>
      </w:r>
    </w:p>
    <w:p>
      <w:pPr>
        <w:pStyle w:val="Heading2"/>
        <w:jc w:val="center"/>
        <w:rPr/>
      </w:pPr>
      <w:r>
        <w:rPr>
          <w:sz w:val="24"/>
          <w:szCs w:val="24"/>
        </w:rPr>
        <w:t>Názov a sídlo združenia</w:t>
      </w:r>
    </w:p>
    <w:p>
      <w:pPr>
        <w:pStyle w:val="Normlnywebov"/>
        <w:jc w:val="both"/>
        <w:rPr/>
      </w:pPr>
      <w:r>
        <w:rPr/>
        <w:t>Názov združenia je Slovenský dom Centrope, anglický názov: Slovak House of Centrope. Sídlom združenia je Primaciálne námestie č. 1, 814 99 Bratislava.</w:t>
      </w:r>
    </w:p>
    <w:p>
      <w:pPr>
        <w:pStyle w:val="Normlnywebov"/>
        <w:jc w:val="center"/>
        <w:rPr>
          <w:b/>
          <w:b/>
          <w:bCs/>
        </w:rPr>
      </w:pPr>
      <w:r>
        <w:rPr>
          <w:b/>
          <w:bCs/>
        </w:rPr>
        <w:t>Čl. II.</w:t>
      </w:r>
    </w:p>
    <w:p>
      <w:pPr>
        <w:pStyle w:val="Normlnywebov"/>
        <w:jc w:val="center"/>
        <w:rPr/>
      </w:pPr>
      <w:r>
        <w:rPr/>
        <w:t>Symbolika združenia</w:t>
      </w:r>
    </w:p>
    <w:p>
      <w:pPr>
        <w:pStyle w:val="Normlnywebov"/>
        <w:jc w:val="both"/>
        <w:rPr/>
      </w:pPr>
      <w:r>
        <w:rPr/>
        <w:t>V písomnom styku sa bude používať názov Slovenský dom Centropea oficiálne logo, ktoré schváli Valné zhromaždenie združenia Slovenský dom Centrope.</w:t>
      </w:r>
    </w:p>
    <w:p>
      <w:pPr>
        <w:pStyle w:val="Normlnywebov"/>
        <w:jc w:val="both"/>
        <w:rPr/>
      </w:pPr>
      <w:r>
        <w:rPr/>
        <w:t xml:space="preserve">Používať názov a logo združenia sú oprávnené iba orgány združenia a Kancelária združeni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iele a predmet združ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III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Právne postavenie a pôsobnosť združenia</w:t>
      </w:r>
    </w:p>
    <w:p>
      <w:pPr>
        <w:pStyle w:val="Normlnywebov"/>
        <w:jc w:val="both"/>
        <w:rPr/>
      </w:pPr>
      <w:r>
        <w:rPr/>
        <w:t xml:space="preserve">Slovenský dom Centrope (ďalej len združenie) je v súlade s čl. 66 ods. 1 Ústavy Slovenskej republiky, s ustanoveniami § 20f a nasl. zákona číslo 40/1964 Zb. Občiansky zákonník v znení neskorších predpisov dobrovoľné, záujmové, na štáte i politických stranách nezávislé združenie obcí, samosprávnych krajov Slovenskej republiky a ďalších právnických osôb. Združenie je právnickou osobou s právnou subjektivitou založené na dobu neurčitú. </w:t>
      </w:r>
    </w:p>
    <w:p>
      <w:pPr>
        <w:pStyle w:val="Normlnywebov"/>
        <w:jc w:val="center"/>
        <w:rPr>
          <w:b/>
          <w:b/>
          <w:bCs/>
        </w:rPr>
      </w:pPr>
      <w:r>
        <w:rPr>
          <w:b/>
          <w:bCs/>
        </w:rPr>
        <w:t>Čl. IV.</w:t>
      </w:r>
    </w:p>
    <w:p>
      <w:pPr>
        <w:pStyle w:val="Normlnywebov"/>
        <w:jc w:val="center"/>
        <w:rPr>
          <w:b/>
          <w:b/>
          <w:bCs/>
        </w:rPr>
      </w:pPr>
      <w:r>
        <w:rPr>
          <w:b/>
          <w:bCs/>
        </w:rPr>
        <w:t>Ciele združenia</w:t>
      </w:r>
    </w:p>
    <w:p>
      <w:pPr>
        <w:pStyle w:val="Normlnywebov"/>
        <w:jc w:val="both"/>
        <w:rPr/>
      </w:pPr>
      <w:r>
        <w:rPr/>
        <w:t xml:space="preserve">Hlavným cieľom združenia je v súlade s týmito stanovami konať v spoločnom mene svojich členov a zastupovať ich spoločné záujmy v rámci multilaterálnej iniciatívy Centrope, vytvorenej na základe memoranda „Budeme európsky región“ zo dňa 22.09.2003 Kittsee. Svoju činnosť vyvíja na území Slovenskej republiky i v zahraničí. Tým však nie je obmedzené právo samostatného konania členov v rámci multilaterálnej iniciatívy Centrope. Združenie je oprávnené zastupovať svojich členov vo veciach, ktoré mu boli delegované na základe uznesení ich zastupiteľstiev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V.</w:t>
      </w:r>
    </w:p>
    <w:p>
      <w:pPr>
        <w:pStyle w:val="Heading2"/>
        <w:jc w:val="center"/>
        <w:rPr/>
      </w:pPr>
      <w:r>
        <w:rPr>
          <w:sz w:val="24"/>
          <w:szCs w:val="24"/>
        </w:rPr>
        <w:t>Predmet činnosti</w:t>
      </w:r>
    </w:p>
    <w:p>
      <w:pPr>
        <w:pStyle w:val="Normlnywebov"/>
        <w:jc w:val="both"/>
        <w:rPr/>
      </w:pPr>
      <w:r>
        <w:rPr/>
        <w:t>1) Združenie je neziskovou organizáciou, ktoré svoje prostriedky využíva na rozvoj multilaterálnej spolupráce jeho členov s ostatnými partnermi Centrope regiónu. Hlavnou úlohou je koordinácia činností obcí a samosprávnych krajov ako i ostatných subjektov v regiónoch členov vo všetkých oblastiach rozvoja s cieľom skvalitniť životné podmienky obyvateľov v záujme trvaloudržateľného rozvoja. Zároveň združenie zabezpečuje spoločné vystupovanie i propagáciu členov združenia navonok.</w:t>
      </w:r>
    </w:p>
    <w:p>
      <w:pPr>
        <w:pStyle w:val="Normlnywebov"/>
        <w:jc w:val="both"/>
        <w:rPr/>
      </w:pPr>
      <w:r>
        <w:rPr/>
        <w:t>2) Za týmto účelom združenie vykonáva predovšetkým tieto činnosti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zabezpečuje koordináciu spoločných činností a záujmov všetkých členov združenia,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zastrešuje multilaterálnu iniciatívu Centrope na Slovensku,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presadzuje a obhajuje záujmy členov združenia navonok, zastupuje členov v multilaterálnej iniciatíve Centrope,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iniciuje aktivity členov, poskytuje im poradenstvo v oblasti európskej teritoriálnej spolupráce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pripravuje a implementuje konkrétne bilaterálne a multilaterálne projekty v rámci prioritných oblastí špecifikovaných jednotlivými členmi na báze rovnocennosti,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spolupracuje s okolitými združeniami podobného charakte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enstv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VI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Vznik členstva</w:t>
      </w:r>
    </w:p>
    <w:p>
      <w:pPr>
        <w:pStyle w:val="Normal"/>
        <w:jc w:val="both"/>
        <w:rPr/>
      </w:pPr>
      <w:r>
        <w:rPr/>
        <w:t xml:space="preserve">1) Zakladajúcimi členmi združenia sú právnické osoby: </w:t>
      </w:r>
    </w:p>
    <w:p>
      <w:pPr>
        <w:pStyle w:val="Normlnywebov"/>
        <w:jc w:val="both"/>
        <w:rPr/>
      </w:pPr>
      <w:r>
        <w:rPr/>
        <w:t>Hlavné mesto Slovenskej republiky Bratislava, Primaciálne nám. 1, 814 99 Bratislava a mesto Trnava, Hlavná 1, 917 00 Trnava.</w:t>
      </w:r>
    </w:p>
    <w:p>
      <w:pPr>
        <w:pStyle w:val="Normlnywebov"/>
        <w:jc w:val="both"/>
        <w:rPr/>
      </w:pPr>
      <w:r>
        <w:rPr/>
        <w:t>V prípade vstupu Bratislavského samosprávneho kraja, Sabinovská 16, 820 05 Bratislava a Trnavského samosprávneho kraja, Starohájska 10, 917 01 Trnava do združenia sa na uvedené právnické osoby budú vzťahovať rovnaké práva a povinnosti ako na zakladajúcich členov.</w:t>
      </w:r>
    </w:p>
    <w:p>
      <w:pPr>
        <w:pStyle w:val="Normlnywebov"/>
        <w:jc w:val="both"/>
        <w:rPr/>
      </w:pPr>
      <w:r>
        <w:rPr/>
        <w:t xml:space="preserve">Vznik členstva v združení je podmienený schválením členstva v zastupiteľstvách jednotlivých členov. Člena združenia zastupuje v združení štatutárny zástupca – primátor mesta a predseda samosprávneho kraja. Ten môže toto právo delegovať  na inú osobu prostredníctvom písomného plnomocenstva podpísaného štatutárnym zástupcom. </w:t>
      </w:r>
    </w:p>
    <w:p>
      <w:pPr>
        <w:pStyle w:val="Normlnywebov"/>
        <w:jc w:val="both"/>
        <w:rPr/>
      </w:pPr>
      <w:r>
        <w:rPr/>
        <w:t>2) Členmi združenia sa môžu stať aj iné právnické osoby. Vstup nových členov do združenia je podmienené súhlasom všetkých členov zduženia. O členstvo sa možno uchádzať prostredníctvom prihlášky predloženej v písomnej podobe podpísanej štatutárnym zástupcom a zaregistrovanej v Kancelárii združenia. Členstvo vzniká dňom registrác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VII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Práva a povinnosti členov</w:t>
      </w:r>
    </w:p>
    <w:p>
      <w:pPr>
        <w:pStyle w:val="Normal"/>
        <w:jc w:val="both"/>
        <w:rPr/>
      </w:pPr>
      <w:r>
        <w:rPr/>
        <w:t xml:space="preserve">1) Člen združenia má právo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zúčastňovať sa činnosti združenia  a na rokovaniach jeho orgánov, a byť riadne informovaný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zúčastniť sa hlasovania o záležitostiach združenia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voliť a byť volený do orgánov združenia v súlade s Čl. X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predkladať návrhy,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požadovať poradenské služby a koordinačné služby poskytované združením a navrhovať opatrenia na zlepšenie jeho činnosti.</w:t>
      </w:r>
    </w:p>
    <w:p>
      <w:pPr>
        <w:pStyle w:val="Normal"/>
        <w:jc w:val="both"/>
        <w:rPr/>
      </w:pPr>
      <w:r>
        <w:rPr/>
        <w:t xml:space="preserve">2) Člen združenia je povinný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zúčastňovať sa činnosti združenia a podieľať sa na napĺňaní cieľov združenia,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dodržiavať stanovy a záväzné uznesenia združenia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riadne a včas platiť členské príspevky podľa rozhodnutia Valného zhromaždenia; členské príspevky sa platia jeden krát ročne s termínom úhrady do 31. marca kalendárneho roka vo výške určenej Valným zhromaždením,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platiť mimoriadne členské príspevky, o ktorých rozhoduje Valné zhromaždenie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včas písomne oznamovať Kancelárii združenia zmenu zástupcov členov v združení a jeho orgáno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VIII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Zánik členstva</w:t>
      </w:r>
    </w:p>
    <w:p>
      <w:pPr>
        <w:pStyle w:val="Normal"/>
        <w:jc w:val="both"/>
        <w:rPr/>
      </w:pPr>
      <w:r>
        <w:rPr/>
        <w:t xml:space="preserve">1) Členstvo v združení zaniká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vystúpením člena písomným oznámením na základe rozhodnutia jeho zastupiteľstva alebo oprávnených orgánov. Vyradenie z evidencie členov združenia sa vykoná k 1. dňu nasledujúceho kalendárneho mesiaca.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vylúčením člena na základe rozhodnutia 3/4 väčšiny všetkých členov združenia; dôvodom na vylúčenie zo združenia je neplnenie povinností podľa Čl. VII,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zánikom združenia.</w:t>
      </w:r>
    </w:p>
    <w:p>
      <w:pPr>
        <w:pStyle w:val="Normal"/>
        <w:jc w:val="both"/>
        <w:rPr/>
      </w:pPr>
      <w:r>
        <w:rPr/>
        <w:t xml:space="preserve">2) Vystupujúci a vylúčený člen nemá nárok na vrátenie členských príspevkov. Vylúčený člen nemá podiel ani na majetku nadobudnutom činnosťou združeni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ány združ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I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ánmi združenia sú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Valné zhromaždenie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Predseda združenia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Dozorná rada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ČL. X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Valné zhromaždenie</w:t>
      </w:r>
    </w:p>
    <w:p>
      <w:pPr>
        <w:pStyle w:val="Normlnywebov"/>
        <w:jc w:val="both"/>
        <w:rPr/>
      </w:pPr>
      <w:r>
        <w:rPr/>
        <w:t xml:space="preserve">1) Valné zhromaždenie je najvyšším orgánom združenia. Tvoria ho štatutárni zástupcovia členov združenia. Valné zhromaždenie vedie a riadi predseda združenia. Vo funkcii predsedu združenia sa striedajú zakladajúci členovia združenia podľa rotačného princípu v zmysle Čl. VI odsek 1. Rotačný princíp znamená, že vo funkčnom období medzi voľbami do orgánov samosprávnych krajov a orgánov miest a obcí funkciu predsedu združenia budú postupne vykonávať všetci primátori miest a predsedovia samosprávnych krajov. O podrobnostiach rotácie rozhodne Valné zhromaždenie na svojom zasadnutí. </w:t>
        <w:br/>
      </w:r>
    </w:p>
    <w:p>
      <w:pPr>
        <w:pStyle w:val="Normlnywebov"/>
        <w:jc w:val="both"/>
        <w:rPr/>
      </w:pPr>
      <w:r>
        <w:rPr/>
        <w:t xml:space="preserve">2) Valné zhromaždenie zvoláva predseda združenia minimálne jedenkrát ročne. V osobitých prípadoch môže zvolať mimoriadne zhromaždenie. Predseda združenia súčasne so zvolaním zhromaždenia určí program jeho rokovania. Za obsahovú a organizačnú prípravu rokovania zodpovedá riaditeľ Kancelárie združenia. </w:t>
      </w:r>
    </w:p>
    <w:p>
      <w:pPr>
        <w:pStyle w:val="Normlnywebov"/>
        <w:jc w:val="both"/>
        <w:rPr/>
      </w:pPr>
      <w:r>
        <w:rPr/>
        <w:t>3) Do kompetencie valného zhromaždenia patrí najmä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schvaľovať a meniť stanovy pri počte 2 členov 100% všetkých hlasov, pri počte 3 členov 2/3 väčšinou všetkých členov, pri zmene počtu na minimálne 4 členov 3/4 väčšinou všetkých členov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schvaľovať správu riaditeľa Kancelárie združenia činnosti a o hospodárení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schvaľovať rozpočet združenia, 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schvaľovať rokovací poriadok valného zhromažde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voliť a odvolávať riaditeľa Kancelárie združenia a na jeho návrh schvaľovať organizačný poriadok a organizačnú štruktúru Kancelárie združe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voliť dozornú radu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určovať výšku ročných členských príspevkov a rozhodovať o mimoriadnych príspevkoch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rozhodovať o zásadných otázkach týkajúcich sa majetku združe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rozhodovať o vylúčení člena združenia pri počte 2 členov 100% všetkých hlasov, pri počte 3 členov 2/3 väčšinou všetkých členov, pri zmene počtu na minimálne 4 členov 3/4 väčšinou všetkých členov,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na základe rozhodnutia najvyšších štatutárnych orgánov členov združenia zrušiť združenie pri počte 2 členov 100% všetkých hlasov, pri počte 3  členov 2/3 väčšinou všetkých členov, pri zmene počtu na minimálne 4 členov 3/4 väčšinou všetkých členov; v takom prípade valné zhromaždenie menuje likvidátora, ktorý je oprávnený konať v mene združenia vo všetkých veciach spojených s likvidáciou združenia v zmysle všeobecne záväzných právnych predpisov.</w:t>
      </w:r>
    </w:p>
    <w:p>
      <w:pPr>
        <w:pStyle w:val="Normal"/>
        <w:jc w:val="both"/>
        <w:rPr/>
      </w:pPr>
      <w:r>
        <w:rPr/>
        <w:t>4) Mimoriadne valné zhromaždenie môže byť zvolané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ozornou radou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redsedom združeni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na žiadosť minimálne jednej štvrtiny členov združenia. </w:t>
      </w:r>
    </w:p>
    <w:p>
      <w:pPr>
        <w:pStyle w:val="Normal"/>
        <w:spacing w:before="280" w:after="280"/>
        <w:jc w:val="both"/>
        <w:rPr/>
      </w:pPr>
      <w:r>
        <w:rPr/>
        <w:t>5) Mimoriadne valné zhromaždenie musí byť zvolané do jedného mesiaca od požiadania členov.</w:t>
      </w:r>
    </w:p>
    <w:p>
      <w:pPr>
        <w:pStyle w:val="Normal"/>
        <w:spacing w:before="280" w:after="280"/>
        <w:jc w:val="both"/>
        <w:rPr/>
      </w:pPr>
      <w:r>
        <w:rPr/>
        <w:t>6) Valné zhromaždenie je uznášania schopné, ak sú prítomní všetci členovia združenia alebo nimi splnomocnení zástupcovia. V prípade, ak valné zhromaždenie nie je uznášania schopné, určí predseda združenia náhradný termín v lehote do jedného mesiaca. V tomto prípade je valné zhromaždenie uznášania schopné pri akomkoľvek počte členov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Čl. XI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Predseda združenia</w:t>
      </w:r>
    </w:p>
    <w:p>
      <w:pPr>
        <w:pStyle w:val="Normlnywebov"/>
        <w:jc w:val="both"/>
        <w:rPr/>
      </w:pPr>
      <w:r>
        <w:rPr/>
        <w:t xml:space="preserve">1) Štatutárnym orgánom združenia je predseda združenia. Predseda združenia koná v mene združenia a reprezentuje ho navonok. </w:t>
      </w:r>
    </w:p>
    <w:p>
      <w:pPr>
        <w:pStyle w:val="Normlnywebov"/>
        <w:jc w:val="both"/>
        <w:rPr/>
      </w:pPr>
      <w:r>
        <w:rPr/>
        <w:t>2) Do kompetencií predsedu združenia patrí najmä:</w:t>
      </w:r>
    </w:p>
    <w:p>
      <w:pPr>
        <w:pStyle w:val="Normlnywebov"/>
        <w:numPr>
          <w:ilvl w:val="0"/>
          <w:numId w:val="3"/>
        </w:numPr>
        <w:spacing w:before="280" w:after="0"/>
        <w:jc w:val="both"/>
        <w:rPr/>
      </w:pPr>
      <w:r>
        <w:rPr/>
        <w:t>zvoláva zasadnutia valného zhromaždenia a určuje jeho program,</w:t>
      </w:r>
    </w:p>
    <w:p>
      <w:pPr>
        <w:pStyle w:val="Normlnywebov"/>
        <w:numPr>
          <w:ilvl w:val="0"/>
          <w:numId w:val="3"/>
        </w:numPr>
        <w:spacing w:before="0" w:after="280"/>
        <w:jc w:val="both"/>
        <w:rPr/>
      </w:pPr>
      <w:r>
        <w:rPr/>
        <w:t>riadi celkovú činnosť združenia,</w:t>
      </w:r>
    </w:p>
    <w:p>
      <w:pPr>
        <w:pStyle w:val="Normlnywebov"/>
        <w:numPr>
          <w:ilvl w:val="0"/>
          <w:numId w:val="3"/>
        </w:numPr>
        <w:spacing w:before="0" w:after="280"/>
        <w:jc w:val="both"/>
        <w:rPr/>
      </w:pPr>
      <w:r>
        <w:rPr/>
        <w:t>menuje riaditeľa Kancelárie združenia v súlade s Čl. X odsek 3,</w:t>
      </w:r>
    </w:p>
    <w:p>
      <w:pPr>
        <w:pStyle w:val="Normlnywebov"/>
        <w:numPr>
          <w:ilvl w:val="0"/>
          <w:numId w:val="3"/>
        </w:numPr>
        <w:spacing w:before="0" w:after="280"/>
        <w:jc w:val="both"/>
        <w:rPr/>
      </w:pPr>
      <w:r>
        <w:rPr/>
        <w:t>podpisuje uznesenia združenia,</w:t>
      </w:r>
    </w:p>
    <w:p>
      <w:pPr>
        <w:pStyle w:val="Normlnywebov"/>
        <w:numPr>
          <w:ilvl w:val="0"/>
          <w:numId w:val="3"/>
        </w:numPr>
        <w:spacing w:before="0" w:after="280"/>
        <w:jc w:val="both"/>
        <w:rPr/>
      </w:pPr>
      <w:r>
        <w:rPr/>
        <w:t xml:space="preserve">rozhoduje o všetkých otázkach, ktoré nie sú stanovami združenia zverené iným orgánom združenia. </w:t>
      </w:r>
    </w:p>
    <w:p>
      <w:pPr>
        <w:pStyle w:val="Normlnywebov"/>
        <w:jc w:val="both"/>
        <w:rPr/>
      </w:pPr>
      <w:r>
        <w:rPr/>
        <w:t xml:space="preserve">3) Funkcia predsedu združenia funguje na základe rotačného princípu. Predsedom združenia môže byť len štatutárny zástupca zakladajúceho člena v zmysle Čl. VI odsek 1, vždy na 1 rok. Predseda združenia má právo poveriť výkonom svojich jednotlivých práv a povinností v jednotlivom prípade riaditeľa Kancelárie združenia. </w:t>
      </w:r>
    </w:p>
    <w:p>
      <w:pPr>
        <w:pStyle w:val="Normlnywebov"/>
        <w:jc w:val="center"/>
        <w:rPr>
          <w:b/>
          <w:b/>
          <w:bCs/>
        </w:rPr>
      </w:pPr>
      <w:r>
        <w:rPr>
          <w:b/>
          <w:bCs/>
        </w:rPr>
        <w:t>Čl. XII.</w:t>
      </w:r>
    </w:p>
    <w:p>
      <w:pPr>
        <w:pStyle w:val="Normlnywebov"/>
        <w:jc w:val="center"/>
        <w:rPr>
          <w:b/>
          <w:b/>
          <w:bCs/>
        </w:rPr>
      </w:pPr>
      <w:r>
        <w:rPr>
          <w:b/>
          <w:bCs/>
        </w:rPr>
        <w:t>Dozorná rada</w:t>
      </w:r>
    </w:p>
    <w:p>
      <w:pPr>
        <w:pStyle w:val="Normlnywebov"/>
        <w:jc w:val="both"/>
        <w:rPr/>
      </w:pPr>
      <w:r>
        <w:rPr/>
        <w:t xml:space="preserve">Dozorná rada je kontrolným orgánom združenia, ktorý je oprávnený dozerať na všetku jeho činnosť. Dozorná rada predovšetkým kontroluje hospodárenie a plnenie uznesení. Je volená valným zhromaždením na obdobie 4 rokov. Skladá sa minimálne z 3 riadnych členov. Návrhy kandidátov na členov predkladá predseda združenia v písomnej forme. Členovia dozornej rady si zo svojho stredu volia predsedu, ktorý riadi jej činnosť a zvoláva ju podľa potreby. Dozorná rada má právo nahliadať do všetkých dokladov združenia, je povinná preskúmať všetky účty a vyjadriť sa ku správe o výsledkoch hospodárenia za uplynulý rok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XIII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Hlasovanie</w:t>
      </w:r>
    </w:p>
    <w:p>
      <w:pPr>
        <w:pStyle w:val="Normal"/>
        <w:jc w:val="both"/>
        <w:rPr/>
      </w:pPr>
      <w:r>
        <w:rPr/>
        <w:t>Rozhodnutia združenia sa prijímajú nadpolovičnou väčšinou hlasov všetkých členov, ak nie je uvedené inak. V prípade rovnosti hlasov navrhne predseda združenia preložiť predmet hlasovania na najbližšie zasadnutie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Hospodárenie združenia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Čl. XIV.</w:t>
      </w:r>
    </w:p>
    <w:p>
      <w:pPr>
        <w:pStyle w:val="Normlnywebov"/>
        <w:jc w:val="both"/>
        <w:rPr/>
      </w:pPr>
      <w:r>
        <w:rPr/>
        <w:t xml:space="preserve">1) Združenie hospodári s majetkom, ktorý získava z členských príspevkov, dotácií zo štátneho rozpočtu, fondov Európskej únie, bilaterálnych programov a darov. Majetok slúži na všestranný rozvoj členov združenia a ekonomické zabezpečenie združenia. Orgány združenia sú povinné majetok využívať a chrániť. </w:t>
      </w:r>
    </w:p>
    <w:p>
      <w:pPr>
        <w:pStyle w:val="Normlnywebov"/>
        <w:jc w:val="both"/>
        <w:rPr/>
      </w:pPr>
      <w:r>
        <w:rPr/>
        <w:t xml:space="preserve">2) Združenie má svoj vlastný účet. </w:t>
      </w:r>
    </w:p>
    <w:p>
      <w:pPr>
        <w:pStyle w:val="Normlnywebov"/>
        <w:jc w:val="both"/>
        <w:rPr/>
      </w:pPr>
      <w:r>
        <w:rPr/>
        <w:t>3) Hospodárenie združenia sa spravuje všeobecne záväznými právnymi predpismi Slovenskej republiky a rozpočtom združenia.</w:t>
      </w:r>
    </w:p>
    <w:p>
      <w:pPr>
        <w:pStyle w:val="Normlnywebov"/>
        <w:jc w:val="center"/>
        <w:rPr>
          <w:b/>
          <w:b/>
          <w:bCs/>
        </w:rPr>
      </w:pPr>
      <w:r>
        <w:rPr>
          <w:b/>
          <w:bCs/>
        </w:rPr>
        <w:t>Čl. XV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Zrušenie združenia</w:t>
      </w:r>
    </w:p>
    <w:p>
      <w:pPr>
        <w:pStyle w:val="Normlnywebov"/>
        <w:jc w:val="both"/>
        <w:rPr/>
      </w:pPr>
      <w:r>
        <w:rPr/>
        <w:t xml:space="preserve">1) O zrušení združenia rozhoduje valné zhromaždenie pri počte 2 členov 100% všetkých hlasov, pri počte 3 členov 2/3 väčšinou všetkých členov, pri zmene počtu na minimálne 4 členov 3/4 väčšinou všetkých členov so súhlasom 100% všetkých hlasov pri počte 2 zakladajúcich členov, 2/3 väčšinou všetkých členov pri počte 3 zakladajúcich členov, 3/4 väčšinou všetkých členov pri počte 4 zakladajúcich členov v zmysle Čl. VI odsek 1 na základe uznesenia ich zastupiteľstiev. </w:t>
      </w:r>
    </w:p>
    <w:p>
      <w:pPr>
        <w:pStyle w:val="Normlnywebov"/>
        <w:rPr/>
      </w:pPr>
      <w:r>
        <w:rPr/>
        <w:t>2) Združenie zaniká výmazom z registra.</w:t>
      </w:r>
    </w:p>
    <w:p>
      <w:pPr>
        <w:pStyle w:val="Normlnywebov"/>
        <w:jc w:val="both"/>
        <w:rPr/>
      </w:pPr>
      <w:r>
        <w:rPr/>
        <w:t>3) Ak pri zrušení združenia jeho imanie neprechádza na právneho nástupcu, uskutoční sa pred jeho zánikom likvidácia. Likvidátora združenia menuje valné zhromaždenie. Likvidačný zostatok sa rozdelí medzi členov združenia, ktorých členstvo trvá k termínu zániku združenia a majú uhradené členské príspevky, a to  podľa pomeru výšky ich členských príspevkov alebo na základe dohody členov združ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X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ncelária združ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) Kancelária združenia je výkonný orgán združenia, ktorú tvorí riaditeľ Kancelárie združenia, projektový manažéri a sekretariát. Riaditeľ Kancelárie združenia zodpovedá za chod kancelárie, jej činnosť a odbornú úroveň. Predkladá valnému zhromaždeniu na schválenie správu o činnosti a hospodárení združenia a rozpočet združenia. Projektoví manažéri a sekretariát zabezpečujú odborné, organizačné, administratívne, technické a propagačné úlohy súvisiace s činnosťou združenia a jeho orgán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Riaditeľa Kancelárie volí a odvoláva valné zhromaždenie, ktoré na jeho návrh schvaľuje organizačný poriadok a organizačnú štruktúru Kancelárie združ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Činnosť Kancelárie združenia sa riadi organizačným poriadkom a organizačnou štruktúrou Kancelárie združeni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ločné a záverečné ustanovenia</w:t>
      </w:r>
    </w:p>
    <w:p>
      <w:pPr>
        <w:pStyle w:val="F8Nzov"/>
        <w:pBdr>
          <w:bottom w:val="nil"/>
        </w:pBdr>
        <w:rPr>
          <w:b w:val="false"/>
          <w:b w:val="false"/>
          <w:bCs/>
          <w:kern w:val="0"/>
          <w:szCs w:val="24"/>
        </w:rPr>
      </w:pPr>
      <w:r>
        <w:rPr>
          <w:b w:val="false"/>
          <w:bCs/>
          <w:kern w:val="0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X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) Toto združenie vzniká dňom zápisu do registra záujmových združení právnických osôb vedených na Obvodnom úrade v Bratisl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Tieto stanovy nadobúdajú platnosť schválením a účinnosť dňom registrácie združ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tislave, 8. septembra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Andrej Ďurkovský</w:t>
        <w:tab/>
        <w:tab/>
        <w:tab/>
        <w:tab/>
        <w:tab/>
        <w:t>..................................................</w:t>
      </w:r>
    </w:p>
    <w:p>
      <w:pPr>
        <w:pStyle w:val="Normal"/>
        <w:rPr/>
      </w:pPr>
      <w:r>
        <w:rPr/>
        <w:t>primátor hlavného mesta SR Bratisl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Štefan Bošnák</w:t>
        <w:tab/>
        <w:tab/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>primátor mesta Trnav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Lucida Console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Lucida Console" w:hAnsi="Courier New;Lucida Console" w:cs="Courier New;Lucida Console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Lucida Console" w:hAnsi="Courier New;Lucida Console" w:cs="Courier New;Lucida Console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Lucida Console" w:hAnsi="Courier New;Lucida Console" w:cs="Courier New;Lucida Console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Lucida Console" w:hAnsi="Courier New;Lucida Console" w:cs="Courier New;Lucida Console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Lucida Console" w:hAnsi="Courier New;Lucida Console" w:cs="Courier New;Lucida Console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;Lucida Console" w:hAnsi="Courier New;Lucida Console" w:cs="Courier New;Lucida Console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;Lucida Console" w:hAnsi="Courier New;Lucida Console" w:cs="Courier New;Lucida Console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Lucida Console" w:hAnsi="Courier New;Lucida Console" w:cs="Courier New;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;Lucida Console" w:hAnsi="Courier New;Lucida Console" w:cs="Courier New;Lucida Console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;Lucida Console" w:hAnsi="Courier New;Lucida Console" w:cs="Courier New;Lucida Console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;Lucida Console" w:hAnsi="Courier New;Lucida Console" w:cs="Courier New;Lucida Console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Lucida Console" w:hAnsi="Courier New;Lucida Console" w:cs="Courier New;Lucida Consol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;Lucida Console" w:hAnsi="Courier New;Lucida Console" w:cs="Courier New;Lucida Console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>
      <w:rFonts w:ascii="Tahoma" w:hAnsi="Tahoma" w:cs="Tahoma"/>
      <w:color w:val="29166F"/>
      <w:sz w:val="17"/>
      <w:szCs w:val="17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2ZkladnText">
    <w:name w:val="F2-ZákladnýText"/>
    <w:basedOn w:val="Normal"/>
    <w:qFormat/>
    <w:pPr>
      <w:jc w:val="both"/>
    </w:pPr>
    <w:rPr/>
  </w:style>
  <w:style w:type="paragraph" w:styleId="F8Nzov">
    <w:name w:val="F8-Názov"/>
    <w:basedOn w:val="Normal"/>
    <w:qFormat/>
    <w:pPr>
      <w:pBdr>
        <w:bottom w:val="single" w:sz="6" w:space="2" w:color="000000"/>
      </w:pBdr>
      <w:jc w:val="center"/>
    </w:pPr>
    <w:rPr>
      <w:b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09:00Z</dcterms:created>
  <dc:creator>madamekova</dc:creator>
  <dc:description/>
  <cp:keywords/>
  <dc:language>en-US</dc:language>
  <cp:lastModifiedBy>kpaxnerova</cp:lastModifiedBy>
  <cp:lastPrinted>2008-10-01T13:05:00Z</cp:lastPrinted>
  <dcterms:modified xsi:type="dcterms:W3CDTF">2008-12-05T12:09:00Z</dcterms:modified>
  <cp:revision>2</cp:revision>
  <dc:subject/>
  <dc:title>názov: Zmluva o založení záujmového združenia právnických osôb</dc:title>
</cp:coreProperties>
</file>